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250239194"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689213264"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941433410"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879213627"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409217340"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1171767528"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