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060787546"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57077314"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454579998"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646749869"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316445899"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474767775"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