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651316150"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492941091"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018957511"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964080893"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432686110"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826559772"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