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328085393"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52968698"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810009346"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08166019"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021822716"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553741420"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